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chirurg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chirurgické oddělení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non Apli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044.000,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044.00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263.240,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neurolog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neurologické oddělení</w:t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Canon Apli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199.000,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199.00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450.790,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ortoped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ortopedické oddělení</w:t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Canon Apli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034.000,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034.00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251.140,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Plně digitální ultrazvukové přístroje pro interní oddělení a urgentní příjem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interní oddělení a urgentní příjem</w:t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Canon Apli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259.000,-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518.00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046.780,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ULTRAZVUKOVÉ PŘÍSTRO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795.000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011.950,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0:39:00Z</dcterms:created>
  <dc:creator>Pavel Simandl</dc:creator>
  <dc:description/>
  <cp:keywords/>
  <dc:language>en-US</dc:language>
  <cp:lastModifiedBy>Účet Microsoft</cp:lastModifiedBy>
  <cp:lastPrinted>2016-05-26T10:37:00Z</cp:lastPrinted>
  <dcterms:modified xsi:type="dcterms:W3CDTF">2023-01-15T14:11:00Z</dcterms:modified>
  <cp:revision>5</cp:revision>
  <dc:subject/>
  <dc:title>Skupina přístrojů</dc:title>
</cp:coreProperties>
</file>